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ХАКАС РЕСПУБЛИКАНЫӉ                                                            АДМИНИСТРАЦИЯ СЕЛЬСКОГО ПОСЕЛЕНИЯ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АҒБАН ПИЛТІРІ МУНИЦИПАЛЬНАЙ АЙМАҒЫНЫӉ               ВЕРШИНО-БИДЖИНСКОГО СЕЛЬСОВЕТА 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ІҶІ ПАЗЫ ААЛ ЧӦБІНІӉ                                                        УСТЬ-АБАКА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АЛ УСТАҒ-ПАСТАА                                                                               РЕСПУБЛИКИ ХАКА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540" w:right="-825" w:firstLine="1248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0.10.2025                                        </w:t>
        <w:tab/>
        <w:t xml:space="preserve">                                        № 51- 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 внесении изменений в постановление Администрации Вершино-Биджинского сельсовета от 04.02.2015 № 10-п «Об утверждении Положения о комиссии по соблюдению требований к служебному поведению муниципальных служащих Администрации Вершино-Биджинского сельсовета и урегулированию конфликтов интересов» 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Администрация  сельского поселения Вершино-Биджинского сельсовета  Усть – Абаканского муниципального  района Республики Хакасия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в постановление Администрации Вершино-Биджинского сельсовета от 04.02.2015 № 10-п «Об утверждении Положения о комиссии по соблюдению требований к служебному поведению муниципальных служащих Администрации Вершино-Биджинского сельсовета и урегулированию конфликтов интересов» следующие изменения: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пункт 5 Положения изложить в следующей редакции: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5. Комиссия образуется нормативным правовым актом администрации Вершино-Биджинского сельсовета. Указанным актом утверждаются состав комиссии и порядок ее работы, назначаются председатель комиссии, его заместитель, секретарь и определяются другие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»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 Настоящее постановление вступает в силу после его официального опубликования.  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ршино- Биджинского сельсовета 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 – Абаканского района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                                                                             Ю.Н. Фескина    </w:t>
      </w:r>
    </w:p>
    <w:p>
      <w:pPr>
        <w:pStyle w:val="Style22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Style22"/>
        <w:jc w:val="right"/>
        <w:rPr>
          <w:b/>
          <w:b/>
          <w:bCs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>Вершино-Биджинского сельсовета</w:t>
      </w:r>
    </w:p>
    <w:p>
      <w:pPr>
        <w:pStyle w:val="Normal"/>
        <w:autoSpaceDE w:val="false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  04.02.  2015  №10  -п </w:t>
      </w:r>
    </w:p>
    <w:p>
      <w:pPr>
        <w:pStyle w:val="Normal"/>
        <w:autoSpaceDE w:val="false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>в редакции от  20.10.2025 №51-п</w:t>
      </w:r>
    </w:p>
    <w:p>
      <w:pPr>
        <w:pStyle w:val="Normal"/>
        <w:autoSpaceDE w:val="false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МИССИИ ПО СОБЛЮДЕНИЮ ТРЕБ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СЛУЖЕБНОМУ ПОВЕД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АДМИНИСТРАЦИИ ВЕРШИНО-БИДЖИНСКОГО СЕЛЬСОВЕТА И УРЕГУЛИРОВАНИЮ КОНФЛИКТА ИНТЕРЕС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муниципального образования Вершино-Биджинский сельсовет и урегулированию конфликта интересов (далее - комиссия), в соответствии с Федеральным законом от 25 декабря 2008 г. N 273-ФЗ "О противодействии коррупции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ительства Республики Хакасия настоящим Положением, а также актами государственных  органов исполнительной власти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Основной задачей комиссии является содействие Администрации  Вершино-Биджинского сельсовет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обеспечении соблюдения муниципальными служащими Администрации Вершино-Биджинского сельсовета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в осуществлении в органах местного самоуправления муниципального образования Вершино-Биджинский сельсовет мер по предупреждению корруп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миссия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муниципального образования Вершино-Биджинский сельсовет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Комиссия образуется нормативным правовым актом администрации Вершино-Биджинского сельсовета. Указанным актом утверждаются состав комиссии и порядок ее работы, назначаются председатель комиссии, его заместитель, секретарь и определяются другие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В состав комиссии входя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 специалист админист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руководитель (представитель) соответствующего структурного подразделения Администрации  Вершино-Биджинского сельсов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представитель образовательного учреждения (по согласованию с руководителем управления образования) -  независимый экспер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 депутаты Совета депутатов муниципального образования Вершино-Биджинский сельсовет - независимый экспер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Лица, указанные в подпунктах "б" и "в" пункта 8 и в пункте 9 настоящего Положения, включаются в состав комиссии в установленном порядке по согласованию с управделами Администрации  Вершино-Биджин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Число членов комиссии, не замещающих  должности муниципальных службы  Администрации Вершино-Биджинского сельсовета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муниципальном образовании Вершино-Биджинский сельсовет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другие муниципальные служащие Администрации Вершино-Биджинского сельсовета; специалисты, которые могут дать пояснения по вопросам муниципальной службы и вопросам, рассматриваемым комиссией; должностные лица других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, не менее чем за три дня до дня заседания комиссии,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ых служащих муниципального образования Усть-Абаканский район, недопустим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едставление руководителем муниципального органа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представлении муниципальным служащим недостоверных или неполных свед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оступившее в администрацию Администрации Вершино-Биджинского сельсовета, ответственному за работу по профилактике коррупционных и иных правонарушений, в порядке, установленном нормативным правовым актом Администрации Вершино-Биджинского сельсовет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ращение гражданина, замещавшего  должность муниципальной службы Администрации Вершино-Биджинского сельсовета, включенная в перечень должностей, утвержденный нормативным правовым актом муниципального образования Вершино-Биджинский сельсовет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ие руководителя муниципального органа или любого члена комиссии, касающееся обеспечения соблюдения муниципальным 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г) представление руководителем муниципального орган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)  поступившее в соответствии с </w:t>
      </w:r>
      <w:hyperlink r:id="rId5">
        <w:r>
          <w:rPr>
            <w:rStyle w:val="InternetLink"/>
            <w:sz w:val="26"/>
            <w:szCs w:val="26"/>
          </w:rPr>
          <w:t>частью 4 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) представление лица, принявшего решение об осуществлении контроля за расходами лица, замещающего (занимающего) одну из должностей, указанных в </w:t>
      </w:r>
      <w:hyperlink r:id="rId6">
        <w:r>
          <w:rPr>
            <w:rStyle w:val="InternetLink"/>
            <w:sz w:val="26"/>
            <w:szCs w:val="26"/>
          </w:rPr>
          <w:t>пункте 1 части 1 статьи 2</w:t>
        </w:r>
      </w:hyperlink>
      <w:r>
        <w:rPr>
          <w:sz w:val="26"/>
          <w:szCs w:val="26"/>
        </w:rPr>
        <w:t xml:space="preserve">  Федерального закона от 3 декабря 2012 г. № 230-ФЗ "О контроле за соответствием расходов лиц, замещающих государственные должности, и иных лиц их доходам", а также за расходами его супруги (супруга) и несовершеннолетних детей, рассмотреть на заседании комиссии по соблюдению требований к служебному поведению и урегулированию конфликта интересов  результаты, полученные в ходе осуществления контроля за расходами, указанных лиц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22"/>
        <w:shd w:fill="FFFFFF" w:val="clear"/>
        <w:spacing w:before="0" w:after="0"/>
        <w:ind w:firstLine="39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4.1. Обращение, указанное в абзаце втором подпункта "б" пункта 16 настоящего Положения, подается гражданином, замещавшим должность государственной службы в государственном органе, в подразделение кадровой службы государствен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государствен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sz w:val="26"/>
            <w:szCs w:val="26"/>
          </w:rPr>
          <w:t>статьи 12</w:t>
        </w:r>
      </w:hyperlink>
      <w:r>
        <w:rPr>
          <w:rStyle w:val="Appleconvertedspace"/>
          <w:color w:val="000000"/>
          <w:sz w:val="26"/>
          <w:szCs w:val="26"/>
        </w:rPr>
        <w:t>  </w:t>
      </w:r>
      <w:r>
        <w:rPr>
          <w:color w:val="000000"/>
          <w:sz w:val="26"/>
          <w:szCs w:val="26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Style22"/>
        <w:shd w:fill="FFFFFF" w:val="clear"/>
        <w:spacing w:before="0" w:after="0"/>
        <w:ind w:firstLine="39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4.2. Обращение, указанное в абзаце втором подпункта "б" пункта 16 настоящего Положения,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4.3. Уведомление, указанное в подпункте "д" пункта 13 настоящего Положения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</w:t>
      </w:r>
      <w:r>
        <w:rPr>
          <w:rStyle w:val="Appleconvertedspace"/>
          <w:color w:val="000000"/>
          <w:sz w:val="26"/>
          <w:szCs w:val="26"/>
        </w:rPr>
        <w:t> </w:t>
      </w:r>
      <w:hyperlink r:id="rId8">
        <w:r>
          <w:rPr>
            <w:rStyle w:val="InternetLink"/>
            <w:sz w:val="26"/>
            <w:szCs w:val="26"/>
          </w:rPr>
          <w:t>статьи 12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. Председатель комиссии при поступлении к нему в порядке, предусмотренном нормативным правовым актом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</w:t>
      </w:r>
      <w:r>
        <w:rPr>
          <w:color w:val="000000"/>
          <w:sz w:val="26"/>
          <w:szCs w:val="26"/>
        </w:rPr>
        <w:t xml:space="preserve"> за исключением случаев, предусмотренных пунктами 15.1 и 15.2 настоящего Положения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организует ознакомление муниципального 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должностному лицу Администрации  Вершино-Биджинского сельсовет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ассматривает ходатайства о приглашении на заседание комиссии лиц, указанных в подпункте "б"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;</w:t>
      </w:r>
    </w:p>
    <w:p>
      <w:pPr>
        <w:pStyle w:val="Style22"/>
        <w:shd w:fill="FFFFFF" w:val="clear"/>
        <w:spacing w:before="0" w:after="0"/>
        <w:ind w:firstLine="39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5.1. Заседание комиссии по рассмотрению заявления, указанного в абзаце третьем подпункта "б" пункта 16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5.2. Уведомление, указанное в подпункте "д" пункта 16 настоящего Положения, как правило, рассматривается на очередном (плановом) заседании комиссии.</w:t>
      </w:r>
    </w:p>
    <w:p>
      <w:pPr>
        <w:pStyle w:val="Style22"/>
        <w:shd w:fill="FFFFFF" w:val="clear"/>
        <w:spacing w:before="0" w:after="0"/>
        <w:ind w:firstLine="39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16. </w:t>
      </w:r>
      <w:r>
        <w:rPr>
          <w:color w:val="000000"/>
          <w:sz w:val="26"/>
          <w:szCs w:val="26"/>
        </w:rPr>
        <w:t>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При наличии письменной просьбы государственного служащего или гражданина, замещавшего должность государственной службы в государственном органе, о рассмотрении указанного вопроса без его участия заседание комиссии проводится в его отсутствие. В случае неявки на заседание комиссии государственного служащего (его представителя) или гражданина, замещавшего должность государственной службы в государственном органе (его представителя), при отсутствии письменной просьбы государствен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государственного служащего или гражданина, замещавшего должность государственной службы в государственном органе.</w:t>
      </w:r>
    </w:p>
    <w:p>
      <w:pPr>
        <w:pStyle w:val="Style22"/>
        <w:shd w:fill="FFFFFF" w:val="clear"/>
        <w:spacing w:before="0" w:after="0"/>
        <w:ind w:firstLine="39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7. На заседании комиссии заслушиваются пояснения государственного служащего или гражданина, замещавшего должность государственной службы в государственном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9. По итогам рассмотрения вопроса, указанного в абзаце втором подпункта "а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становить, что сведения, представленные государствен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. По итогам рассмотрения вопроса, указанного в абзаце третьем подпункта "а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служащего указать подчиненно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муниципального служащего соответствующего органа применить к муниципальному 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.1. По итогам рассмотрения вопроса, указанного в подпункте «г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признать, что сведения, представленные муниципальным служащим в соответствии с </w:t>
      </w:r>
      <w:hyperlink r:id="rId9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признать, что сведения, представленные муниципальным служащим в соответствии с </w:t>
      </w:r>
      <w:hyperlink r:id="rId10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3. По итогам рассмотрения вопросов, предусмотренных подпунктами "а", "б" и "г" пункта 13 настоящего Положения, при наличии к тому оснований комиссия может принять иное, чем предусмотрено пунктами 22 - 25 настоящего Положения, решение. Основания и мотивы принятия такого </w:t>
      </w:r>
      <w:r>
        <w:rPr>
          <w:color w:val="FFFEFF"/>
          <w:sz w:val="26"/>
          <w:szCs w:val="26"/>
        </w:rPr>
        <w:t>решения</w:t>
      </w:r>
      <w:r>
        <w:rPr>
          <w:sz w:val="26"/>
          <w:szCs w:val="26"/>
        </w:rPr>
        <w:t xml:space="preserve">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 По итогам рассмотрения вопроса, предусмотренного подпунктом "в" и "е"   пункта 13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1. По итогам рассмотрения вопроса, указанного в подпункте "д" пункта 13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1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.</w:t>
      </w:r>
      <w:bookmarkStart w:id="0" w:name="Par0"/>
      <w:bookmarkEnd w:id="0"/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5. Для исполнения решений комиссии могут быть подготовлены проекты нормативных правовых актов Администрации  Вершино-Биджинского сельсовета, решений или поручений Главы Вершино-Биджинского сельсовета, которые в установленном порядке представляются на рассмотрение Главе Вершино-Биджинского сель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Главы Вершино-Биджинского сельсовета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8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 Копии протокола заседания комиссии в 3-дневный срок со дня заседания направляются руководителю муниципального служащего, полностью или в виде выписок из него - муниципального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1. Руководитель муниципального служащего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Республики Хакасия а также по иным вопросам организации противодействия коррупции. О рассмотрении рекомендаций комиссии и принятом решении руководитель муниципального служащего в письменной форме уведомляет комиссию в месячный срок со дня поступления к нему протокола заседания комиссии. Решение руководителя муниципального служащего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служащего для решения вопроса о применении к муниципальному служащему мер ответственности, предусмотренных нормативными правовыми актами Российской Федерации,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должностным лицом Администрации  Вершино-Биджинского сельсовета, ответственным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6.</w:t>
      </w:r>
      <w:r>
        <w:rPr>
          <w:color w:val="000000"/>
          <w:sz w:val="26"/>
          <w:szCs w:val="26"/>
        </w:rPr>
        <w:t xml:space="preserve"> Выписка из решения комиссии, заверенная подписью секретаря комиссии и печатью государственного органа, вручается гражданину, замещавшему должность государственной службы в государственном органе, в отношении которого рассматривался вопрос, указанный в абзаце втором подпункта "б" пункта 16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uppressAutoHyphens w:val="true"/>
      <w:spacing w:before="0" w:after="94"/>
    </w:pPr>
    <w:rPr>
      <w:rFonts w:eastAsia="MS Mincho;ＭＳ 明朝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>
      <w:rFonts w:eastAsia="MS Mincho;ＭＳ 明朝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597E1944881901E8FEB0DF0ED851006F9F600C33CC868440C56ACBDD3AE4308967A973DC2B20099dFG0E" TargetMode="External"/><Relationship Id="rId5" Type="http://schemas.openxmlformats.org/officeDocument/2006/relationships/hyperlink" Target="consultantplus://offline/ref=7597E1944881901E8FEB0DF0ED851006F9F00ECF3BC168440C56ACBDD3AE4308967A973FdCG1E" TargetMode="External"/><Relationship Id="rId6" Type="http://schemas.openxmlformats.org/officeDocument/2006/relationships/hyperlink" Target="consultantplus://offline/ref=74D7EF68C46061F82F5451508965E1BD9CB9E07CC30C5CCF436429CF83EE5C62F59761670C791E68KF2AD" TargetMode="External"/><Relationship Id="rId7" Type="http://schemas.openxmlformats.org/officeDocument/2006/relationships/hyperlink" Target="http://www.consultant.ru/document/cons_doc_LAW_172553/?dst=28" TargetMode="External"/><Relationship Id="rId8" Type="http://schemas.openxmlformats.org/officeDocument/2006/relationships/hyperlink" Target="http://www.consultant.ru/document/cons_doc_LAW_172553/?dst=28" TargetMode="External"/><Relationship Id="rId9" Type="http://schemas.openxmlformats.org/officeDocument/2006/relationships/hyperlink" Target="consultantplus://offline/ref=6D28F0043D38637D2BD26F9BCCC6857CACE07EB12059B5712D1B821DE078D39BAF7A31688AD95E88P9J1E" TargetMode="External"/><Relationship Id="rId10" Type="http://schemas.openxmlformats.org/officeDocument/2006/relationships/hyperlink" Target="consultantplus://offline/ref=6D28F0043D38637D2BD26F9BCCC6857CACE07EB12059B5712D1B821DE078D39BAF7A31688AD95E88P9J1E" TargetMode="External"/><Relationship Id="rId11" Type="http://schemas.openxmlformats.org/officeDocument/2006/relationships/hyperlink" Target="consultantplus://offline/ref=6D28F0043D38637D2BD26F9BCCC6857CACE670BD2750B5712D1B821DE078D39BAF7A316BP8J2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44:00Z</dcterms:created>
  <dc:creator>Администрация МО</dc:creator>
  <dc:description/>
  <cp:keywords/>
  <dc:language>en-US</dc:language>
  <cp:lastModifiedBy>Пользователь Windows</cp:lastModifiedBy>
  <cp:lastPrinted>2025-10-20T10:47:00Z</cp:lastPrinted>
  <dcterms:modified xsi:type="dcterms:W3CDTF">2025-10-20T03:55:00Z</dcterms:modified>
  <cp:revision>16</cp:revision>
  <dc:subject/>
  <dc:title> </dc:title>
</cp:coreProperties>
</file>